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6-012654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</w:t>
      </w:r>
      <w:r>
        <w:rPr/>
        <w:t xml:space="preserve">ДК 021:2015 "03220000-9 Овочі, фрукти та горіхи (Апельсини, мандарини, лимони, банани, ківі, морква,, буряк, цибуля ріпчаста, цибуля зелена, гриби печериці свіжі, селера(корінь), часник)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682676,50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 складає 682676,5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7T13:28:00Z</dcterms:modified>
  <cp:revision>31</cp:revision>
  <dc:subject/>
  <dc:title/>
</cp:coreProperties>
</file>